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9865883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45431131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